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b/>
              </w:rPr>
              <w:t>SURINAM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>POPULA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LANUAG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ECONOM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b/>
              </w:rPr>
              <w:t>LAND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arib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,78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tch or Seranan Tong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d mining, food processing, logging, oil drilling, rice palm kernels, tourism, and tropical fruit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percent rain forest, not many roads, humid warm-tropical climat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7:37:00Z</dcterms:created>
  <dc:creator>susannemccrary</dc:creator>
  <dc:description/>
  <cp:keywords/>
  <dc:language>en-US</dc:language>
  <cp:lastModifiedBy>susannemccrary</cp:lastModifiedBy>
  <dcterms:modified xsi:type="dcterms:W3CDTF">2009-05-12T17:57:00Z</dcterms:modified>
  <cp:revision>1</cp:revision>
  <dc:subject/>
  <dc:title>        SURINAME</dc:title>
</cp:coreProperties>
</file>